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ózek reanimacyjny – szt.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2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kielet wózka, blat górny i czoła szuflad wykonane z materiału charakteryzującego się wysoką wytrzymałością i trwałością: wysokoodporne tworzywo BAYDU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wózka wyposażona w centralny system zamknięcia wszystkich szuflad – zamykany na kluc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zewnętrzne wózka: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 : 90 cm, +/-5 c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łębokość  : 72 cm, +/-5 c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: 83cm, +/-5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ózek wyposażony w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trzy szuflady o wysokości 100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dwie szuflady o wysokości 150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zoła szuflad z przezroczystymi pojemnikami z możliwością umieszczenia opisu identyfikującego zawartość szufla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jemniki szuflad jednoczęściowe - odlane w formie bez elementów łączenia, bez miejsc narażonych na kumulacje brudu i ognisk infe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ład jezdny  mobilny: 4 koła jezdne w tym  min. 2 z blokadą, o średnicy min. 125mm. z elastycznym, nie brudzącym podłóg bieżnikiem, rozmieszczone w równych odległościach od siebie (kwadracie), zwiększające zwrotność wózk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stwa odbojowa zabezpieczająca wózek i ściany pomieszczeń przed uszkodzenie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podstawowe wózk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lat zabezpieczony z czterech stron przed zsuwaniem się przedmiotów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chwyt do przetaczani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jemnik do zużytych igieł umieszczony w blacie głównym wózka (brak dodatkowych uchwytów na pojemnik, dokręcanych do wózka)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twieracz ampułek (dwa rozmiar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jemnik na cewni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jemnik na bute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sz na odpad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zroczysty,umożliwiający identyfikację tego co znajduje się w środku odchylany pojemnik „kieszeń”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suwana spod blatu półka do pisania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ółka na żel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chwyt na butlę z tlenem wytłoczony w korpusie wózka,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zintegrowane dwie boczne szuflady wysuwane spod blatu: jedna z wkładem ze stali nierdzewnej, druga na leki natychmiastowego użycia –ratujące życie z przezroczystą ścianką pozwalającą na ich identyfikacj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enione wyposażenie nie powodujące zwiększenia gabarytów wózka i nie narażające na ich uszkodzenie – zintegrowane w budowie wózk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dodatkow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ółka na defibrylator w górnej części blatu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eszak kroplówki z regulacją wysokośc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łyta CPR do masażu serc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silanie elektryczne z rozdzielaczem, 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ółka na ssak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orystyka wózka do wyboru przez zamawiają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, uruchomienie i szkolenie obsługi w cenie urządzeni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i gwarancji i serwis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4:05:00Z</dcterms:created>
  <dc:creator>spcsk</dc:creator>
  <dc:description/>
  <cp:keywords/>
  <dc:language>en-US</dc:language>
  <cp:lastModifiedBy>Specjalistyczny Szpital w Ciechanowie Specjalistyczny Szpital w Ciechanowie</cp:lastModifiedBy>
  <cp:lastPrinted>2007-08-02T14:20:00Z</cp:lastPrinted>
  <dcterms:modified xsi:type="dcterms:W3CDTF">2025-10-27T10:16:00Z</dcterms:modified>
  <cp:revision>6</cp:revision>
  <dc:subject/>
  <dc:title>Załącznik Nr 3 do Oferty</dc:title>
</cp:coreProperties>
</file>